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LAB SCHEDULE</w:t>
      </w:r>
    </w:p>
    <w:p>
      <w:pPr>
        <w:pStyle w:val="Normal"/>
        <w:spacing w:lineRule="auto" w:line="240"/>
        <w:rPr/>
      </w:pPr>
      <w:r>
        <w:rPr>
          <w:b/>
        </w:rPr>
        <w:t>Name of the dept.</w:t>
        <w:tab/>
        <w:t>:</w:t>
        <w:tab/>
        <w:t>ECE</w:t>
        <w:tab/>
        <w:tab/>
        <w:tab/>
        <w:tab/>
        <w:t>Class</w:t>
        <w:tab/>
        <w:t>: II – II ,  ECE-B</w:t>
        <w:tab/>
      </w:r>
    </w:p>
    <w:p>
      <w:pPr>
        <w:pStyle w:val="Normal"/>
        <w:spacing w:lineRule="auto" w:line="240"/>
        <w:rPr/>
      </w:pPr>
      <w:r>
        <w:rPr>
          <w:b/>
        </w:rPr>
        <w:t xml:space="preserve">Lab name </w:t>
        <w:tab/>
        <w:tab/>
        <w:t>:  PDC LAB</w:t>
        <w:tab/>
        <w:tab/>
        <w:tab/>
        <w:tab/>
        <w:t xml:space="preserve">   Year</w:t>
        <w:tab/>
        <w:t>:   2014-1</w:t>
      </w:r>
      <w:bookmarkStart w:id="0" w:name="_GoBack"/>
      <w:bookmarkEnd w:id="0"/>
      <w:r>
        <w:rPr>
          <w:b/>
        </w:rPr>
        <w:t>5</w:t>
        <w:tab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LIST OF EXPERIMENTS</w:t>
      </w:r>
    </w:p>
    <w:p>
      <w:pPr>
        <w:pStyle w:val="Normal"/>
        <w:spacing w:before="0" w:after="0"/>
        <w:ind w:left="720" w:hanging="0"/>
        <w:rPr/>
      </w:pPr>
      <w:r>
        <w:rPr/>
        <w:t>1. Linear wave shaping.</w:t>
      </w:r>
    </w:p>
    <w:p>
      <w:pPr>
        <w:pStyle w:val="Normal"/>
        <w:spacing w:before="0" w:after="0"/>
        <w:ind w:left="720" w:hanging="0"/>
        <w:rPr/>
      </w:pPr>
      <w:r>
        <w:rPr>
          <w:rFonts w:eastAsia="Calibri" w:cs="Calibri"/>
        </w:rPr>
        <w:t xml:space="preserve"> </w:t>
      </w:r>
      <w:r>
        <w:rPr/>
        <w:t xml:space="preserve">2. Non Linear wave shaping – Clippers. </w:t>
      </w:r>
    </w:p>
    <w:p>
      <w:pPr>
        <w:pStyle w:val="Normal"/>
        <w:spacing w:before="0" w:after="0"/>
        <w:ind w:left="720" w:hanging="0"/>
        <w:rPr/>
      </w:pPr>
      <w:r>
        <w:rPr/>
        <w:t xml:space="preserve">3. Non Linear wave shaping – Clampers. </w:t>
      </w:r>
    </w:p>
    <w:p>
      <w:pPr>
        <w:pStyle w:val="Normal"/>
        <w:spacing w:before="0" w:after="0"/>
        <w:ind w:left="720" w:hanging="0"/>
        <w:rPr/>
      </w:pPr>
      <w:r>
        <w:rPr/>
        <w:t xml:space="preserve">4. Transistor as a switch. </w:t>
      </w:r>
    </w:p>
    <w:p>
      <w:pPr>
        <w:pStyle w:val="Normal"/>
        <w:spacing w:before="0" w:after="0"/>
        <w:ind w:left="720" w:hanging="0"/>
        <w:rPr/>
      </w:pPr>
      <w:r>
        <w:rPr/>
        <w:t>5. Logic Gates using discrete components.</w:t>
      </w:r>
    </w:p>
    <w:p>
      <w:pPr>
        <w:pStyle w:val="Normal"/>
        <w:spacing w:before="0" w:after="0"/>
        <w:ind w:left="720" w:hanging="0"/>
        <w:rPr/>
      </w:pPr>
      <w:r>
        <w:rPr>
          <w:rFonts w:eastAsia="Calibri" w:cs="Calibri"/>
        </w:rPr>
        <w:t xml:space="preserve"> </w:t>
      </w:r>
      <w:r>
        <w:rPr/>
        <w:t>6. Astable Multivibrator</w:t>
      </w:r>
    </w:p>
    <w:p>
      <w:pPr>
        <w:pStyle w:val="Normal"/>
        <w:spacing w:before="0" w:after="0"/>
        <w:ind w:left="720" w:hanging="0"/>
        <w:rPr/>
      </w:pPr>
      <w:r>
        <w:rPr/>
        <w:t>7. Monostable Multivibrator</w:t>
      </w:r>
    </w:p>
    <w:p>
      <w:pPr>
        <w:pStyle w:val="Normal"/>
        <w:spacing w:before="0" w:after="0"/>
        <w:ind w:left="720" w:hanging="0"/>
        <w:rPr/>
      </w:pPr>
      <w:r>
        <w:rPr/>
        <w:t>8. Bistable Multivibrator</w:t>
      </w:r>
    </w:p>
    <w:p>
      <w:pPr>
        <w:pStyle w:val="Normal"/>
        <w:spacing w:before="0" w:after="0"/>
        <w:ind w:left="720" w:hanging="0"/>
        <w:rPr/>
      </w:pPr>
      <w:r>
        <w:rPr/>
        <w:t>9. Schmitt Trigger</w:t>
      </w:r>
    </w:p>
    <w:p>
      <w:pPr>
        <w:pStyle w:val="Normal"/>
        <w:spacing w:before="0" w:after="0"/>
        <w:ind w:left="720" w:hanging="0"/>
        <w:rPr/>
      </w:pPr>
      <w:r>
        <w:rPr>
          <w:rFonts w:eastAsia="Calibri" w:cs="Calibri"/>
        </w:rPr>
        <w:t xml:space="preserve"> </w:t>
      </w:r>
      <w:r>
        <w:rPr/>
        <w:t>10. UJT Relaxation Oscillator</w:t>
      </w:r>
    </w:p>
    <w:p>
      <w:pPr>
        <w:pStyle w:val="Normal"/>
        <w:spacing w:before="0" w:after="0"/>
        <w:ind w:left="720" w:hanging="0"/>
        <w:rPr/>
      </w:pPr>
      <w:r>
        <w:rPr>
          <w:rFonts w:eastAsia="Calibri" w:cs="Calibri"/>
        </w:rPr>
        <w:t xml:space="preserve"> </w:t>
      </w:r>
      <w:r>
        <w:rPr/>
        <w:t>11. Bootstrap sweep circuit</w:t>
      </w:r>
    </w:p>
    <w:p>
      <w:pPr>
        <w:pStyle w:val="Normal"/>
        <w:spacing w:before="0" w:after="0"/>
        <w:ind w:left="720" w:hanging="0"/>
        <w:rPr/>
      </w:pPr>
      <w:r>
        <w:rPr>
          <w:rFonts w:eastAsia="Calibri" w:cs="Calibri"/>
        </w:rPr>
        <w:t xml:space="preserve"> </w:t>
      </w:r>
      <w:r>
        <w:rPr/>
        <w:t>12. Sampling Gates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4519930</wp:posOffset>
                </wp:positionV>
                <wp:extent cx="5899150" cy="7004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0" cy="700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1163"/>
                              <w:gridCol w:w="721"/>
                              <w:gridCol w:w="806"/>
                              <w:gridCol w:w="734"/>
                              <w:gridCol w:w="710"/>
                              <w:gridCol w:w="723"/>
                              <w:gridCol w:w="818"/>
                              <w:gridCol w:w="721"/>
                              <w:gridCol w:w="719"/>
                              <w:gridCol w:w="810"/>
                              <w:gridCol w:w="810"/>
                            </w:tblGrid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l.No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Date &amp;  Session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Ex.1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Ex.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Ex.3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Ex.4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Ex.5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Ex.6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Ex.7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Ex.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Ex.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Ex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399" w:firstLine="399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-02-15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,B6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2,B7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3,B8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4,B9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5,B10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-02-15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1,B16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2,B17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3,B18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4,B19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5,B20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-02-15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2,B7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3,B8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4,B9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5,B10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,B6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-02-15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2,B17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3,B18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4,B19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5,B20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1,B16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-03-15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3,B8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4,B9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5,B10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,B6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2,B7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-02-15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3,B18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4,B19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5,B20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1,B16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2,B17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-03-15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4,B9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5,B1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,B6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2,B7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3,B8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-03-15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4,B19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5,B2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1,B16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2,B17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3,B18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-04-15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5,B10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,B6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2,B7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3,B8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4,B9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-03-15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5,B20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1,B16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2,B17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3,B18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4,B19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-04-15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,B6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2,B7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3,B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4,B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5,B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8-04-15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1,B16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2,B17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3,B1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4,B1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5,B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8-04-15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2,B7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3,B8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4,B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5,B1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,B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-04-15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2,B17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3,B18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4,B1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5,B2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1,B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-05-15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3,B8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4,B9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5,B1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,B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2,B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-04-15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3,B18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4,B19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5,B2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1,B1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2,B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-06-15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4,B9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5,B10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,B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2,B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3,B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-05-15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4,B19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5,B20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1,B1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2,B1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3,B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-06-15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5,B10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,B6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2,B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3,B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4,B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-06-15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5,B20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1,B16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2,B1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3,B1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4,B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-06-15</w:t>
                                  </w:r>
                                </w:p>
                              </w:tc>
                              <w:tc>
                                <w:tcPr>
                                  <w:tcW w:w="7572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B1-B10 Internal exa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-06-15</w:t>
                                  </w:r>
                                </w:p>
                              </w:tc>
                              <w:tc>
                                <w:tcPr>
                                  <w:tcW w:w="7572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B11-B20 internal exa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5pt;height:551.5pt;mso-wrap-distance-left:0pt;mso-wrap-distance-right:9pt;mso-wrap-distance-top:0pt;mso-wrap-distance-bottom:0pt;margin-top:355.9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2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1163"/>
                        <w:gridCol w:w="721"/>
                        <w:gridCol w:w="806"/>
                        <w:gridCol w:w="734"/>
                        <w:gridCol w:w="710"/>
                        <w:gridCol w:w="723"/>
                        <w:gridCol w:w="818"/>
                        <w:gridCol w:w="721"/>
                        <w:gridCol w:w="719"/>
                        <w:gridCol w:w="810"/>
                        <w:gridCol w:w="810"/>
                      </w:tblGrid>
                      <w:tr>
                        <w:trPr/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Sl.No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Date &amp;  Session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Ex.1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Ex.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Ex.3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Ex.4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Ex.5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Ex.6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Ex.7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Ex.8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Ex.9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Ex.10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-399" w:firstLine="399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-02-15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,B6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2,B7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3,B8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4,B9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5,B10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-02-15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1,B16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2,B17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3,B18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4,B19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5,B20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-02-15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2,B7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3,B8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4,B9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5,B10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,B6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-02-15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2,B17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3,B18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4,B19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5,B20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1,B16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-03-15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3,B8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4,B9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5,B10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,B6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2,B7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-02-15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3,B18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4,B19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5,B20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1,B16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2,B17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-03-15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4,B9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5,B1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,B6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2,B7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3,B8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-03-15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4,B19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5,B2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1,B16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2,B17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3,B18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-04-15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5,B10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,B6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2,B7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3,B8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4,B9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-03-15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5,B20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1,B16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2,B17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3,B18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4,B19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-04-15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,B6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2,B7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3,B8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4,B9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5,B10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8-04-15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1,B16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2,B17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3,B18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4,B19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5,B20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8-04-15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2,B7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3,B8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4,B9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5,B10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,B6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-04-15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2,B17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3,B18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4,B19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5,B20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1,B16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-05-15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3,B8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4,B9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5,B10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,B6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2,B7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-04-15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3,B18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4,B19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5,B20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1,B16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2,B17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-06-15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4,B9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5,B10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,B6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2,B7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3,B8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-05-15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4,B19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5,B20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1,B16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2,B17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3,B18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-06-15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5,B10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,B6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2,B7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3,B8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4,B9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-06-15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5,B20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1,B16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2,B17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3,B18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4,B19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-06-15</w:t>
                            </w:r>
                          </w:p>
                        </w:tc>
                        <w:tc>
                          <w:tcPr>
                            <w:tcW w:w="7572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B1-B10 Internal exam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-06-15</w:t>
                            </w:r>
                          </w:p>
                        </w:tc>
                        <w:tc>
                          <w:tcPr>
                            <w:tcW w:w="7572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B11-B20 internal exa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rPr>
          <w:b/>
          <w:b/>
          <w:color w:val="FF0000"/>
        </w:rPr>
      </w:pPr>
      <w:r>
        <w:rPr>
          <w:b/>
          <w:color w:val="FF0000"/>
        </w:rPr>
        <w:t>Note: Session Indicates 3 (or) 4 Periods</w:t>
      </w:r>
    </w:p>
    <w:p>
      <w:pPr>
        <w:pStyle w:val="Normal"/>
        <w:spacing w:lineRule="auto" w:line="240" w:before="0" w:after="200"/>
        <w:rPr/>
      </w:pPr>
      <w:r>
        <w:rPr>
          <w:b/>
          <w:color w:val="FF0000"/>
        </w:rPr>
        <w:t>B1 to B20 are batches and each batch contains 3 to 4 members</w:t>
      </w:r>
    </w:p>
    <w:sectPr>
      <w:type w:val="nextPage"/>
      <w:pgSz w:w="11906" w:h="16838"/>
      <w:pgMar w:left="851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8:55:00Z</dcterms:created>
  <dc:creator>Aitam</dc:creator>
  <dc:description/>
  <cp:keywords/>
  <dc:language>en-US</dc:language>
  <cp:lastModifiedBy>Aitam</cp:lastModifiedBy>
  <dcterms:modified xsi:type="dcterms:W3CDTF">2017-12-22T09:25:00Z</dcterms:modified>
  <cp:revision>21</cp:revision>
  <dc:subject/>
  <dc:title/>
</cp:coreProperties>
</file>